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Лениногорск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Тукаев Ильшат Гасим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kern w:val="2"/>
          <w:sz w:val="22"/>
          <w:szCs w:val="22"/>
        </w:rPr>
        <w:t>Щепетова Сергея Юрь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Определения Суда от 17.01.23 по делу № А65-6844/2020 (дата публикации резолютивной части: 19.01.2023)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3 Начальная цена – 100 000,00 руб. (НДС не облагается) в составе: Доля (100 %) в уставном капитале ООО «Холдинг Самарский бройлер» (ИНН 9702007268)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5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Тукаев Ильшат Гасимович (ИНН: 164904499399) р/с № 40817810200000193610 в АО «Москомбанк» г. Москва, к/с № 30101810245250000476, БИК 044525476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66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Тукаев Ильшат Гасимович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ИНН 164904499399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р/с № 4081781020000019361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в АО «Москомбанк» г. Москва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к/с № 30101810245250000476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БИК 044525476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______________ /С.Ю. Щепетов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09.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Тукаев Ильшат Гасимович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ИНН 164904499399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р/с № 4081781020000019361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в АО «Москомбанк» г. Москв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к/с № 30101810245250000476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БИК 044525476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______________ /С.Ю. Щепетов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/>
  <dc:description/>
  <cp:keywords/>
  <dc:language>en-US</dc:language>
  <cp:lastModifiedBy/>
  <dcterms:modified xsi:type="dcterms:W3CDTF">2023-09-26T10:02:00Z</dcterms:modified>
  <cp:revision>1</cp:revision>
  <dc:subject/>
  <dc:title/>
</cp:coreProperties>
</file>